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августа 2020 г. № 2746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Школьная, д. 86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 магазина, назначение - нежилое, 1-этажное, общая площадь 737,2 кв.м, кадастровый номер </w:t>
      </w:r>
      <w:r>
        <w:rPr>
          <w:bCs/>
          <w:sz w:val="26"/>
          <w:szCs w:val="26"/>
        </w:rPr>
        <w:t>29:22:012003:77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эксплуатации здания магазина, общая площадь 1238,0 кв.м, кадастровый номер </w:t>
      </w:r>
      <w:r>
        <w:rPr>
          <w:bCs/>
          <w:sz w:val="26"/>
          <w:szCs w:val="26"/>
        </w:rPr>
        <w:t>29:22:012003:15</w:t>
      </w:r>
      <w:r>
        <w:rPr>
          <w:sz w:val="26"/>
          <w:szCs w:val="26"/>
        </w:rPr>
        <w:t>, адрес объекта: Архангельская область, г. Архангельск, Маймаксанский территориальный округ, ул. Школьная, д. 86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570 000,00 руб., в том числе НДС –        38 333,33 руб.: нежилого здания – 230 000,00 руб., в том числе НДС – 38 333,33 руб.; земельного участка – 1 340 000,00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785 000,00 руб., в том числе НДС –      19 1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8-11T06:25:00Z</dcterms:modified>
  <cp:revision>5</cp:revision>
  <dc:subject/>
  <dc:title>ГЛАВА МУНИЦИПАЛЬНОГО ОБРАЗОВАНИЯ</dc:title>
</cp:coreProperties>
</file>